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40"/>
          <w:szCs w:val="40"/>
          <w:lang w:val="sv-SE"/>
        </w:rPr>
      </w:pPr>
      <w:r>
        <w:rPr>
          <w:rFonts w:eastAsia="Times New Roman" w:cs="Times New Roman" w:ascii="Times New Roman" w:hAnsi="Times New Roman"/>
          <w:b/>
          <w:bCs/>
          <w:sz w:val="40"/>
          <w:szCs w:val="40"/>
          <w:lang w:val="sv-SE"/>
        </w:rPr>
        <w:t>SWEKOB for SP3</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I proudly present the Royal Swedish Army for SP3 it takes the place for the Danish Kob,the pictures you should place within the SP3 directory as "pic" catalog this should give You all some good pictures along with the units.</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As always there are numerous Kobs circulating out there just be sure to use the same kob as your opponent in pbem games as it otherwise will not work properly.</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This Kob is done to be as accurate as poss according old/new organisation in Sweden some errors may offcourse occur as always,i will try and give a short explanation of the 2 different organisations in Swedish army,the 3rd one is the Amphibious organisation sorting under the Swedish navy/Coastal artillery,there is also a branch of special forces sorting under the Army organisation.</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I will start with the IB/NB Infantery/Nordic(arctic)brigades these consists of 4 IB brigades in southern parts of Sweden and 3 NB brigades in northern part of Sweden.</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 xml:space="preserve">To make a IB/NB brigade buy the IB/NB infbrig with different support Bn:pionieer/sam/howitzer then add 4Bn off the type below: </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IB1(Royal houseoldguards brigade)this one is special:1Bn CV9040/2,3,4Bn PBV302</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IB2/IB12/IB16:1,2,3,4Bn PBV501 Mechanized inf</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The NB(Arctic)brigades looks a bit different</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NB5/NB13/NB21:1Bn CV9040/2,3Bn PBV401/4Bn Atgm inf Bn</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All the above units are Mechanized infantery units,without any MBTs.</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 xml:space="preserve">Next up is the Armored part of Swedish army it consists of 6 Mekb/Mechanized brigades. </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To make a Mekb/Mechanized brigade buy the Mekb brigade within Armor purchase with different support Bn:pionieer/sp sam-sam/howitzer/LvKv plt then add 4Bn off the type below:</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 xml:space="preserve">Mekb19/Mekb9:1,2,3Bn Mech Bn tank122/CV9040 armored inf/4Bn Atgm Bn </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Mekb7/Mekb10:1,2,3Bn Mech Bn tank121/PBV302 armored inf/4Bn Atgm Bn</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Mekb8:1,2,3Bn Mech Bn tank121/PBV302 armored inf/4Bn Atgm Bn</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Mekb18:1,2,3Bn Mech Bn tank104/PBV302 armored inf/4Bn Atgm Bn</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These brigades have the LvKv9040/1plt in each Bn this vehicle have 100% record against helos and not a single helo have survived if confronted by this vehicle in testruns sofar,also these brigades have 1Coy of SP-sam not 2normal sam Coys as the IB/NB brigades have.</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The Amphibious(Coastal rangers)organisation sorts under Coastal artillery/Navy and consists of 6Amphibious Bn:</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3 Bn in Stockholm arkipelago(Mid Baltic)</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2 Bn in Landskrona arkipelago(South Baltic,where U137 Whiskey sub stranded)</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1 Bn in Gothenborg(Kattegatt north sea area)</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The Bn moves with air/sea "vehicles"boats making 40kts in tight areas,helos to be shipped dropped in to action,these Bn is the pride of the Coastal artillery.</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This organisation also consists of numerous artillery installions both mobile/and fortifications much like "Maginot" style forts.</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The Armys special forces contains 2 categories the Jaeger(ranger)Coy and the FJS rangers they operate looks like this:</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The Northern/Southern parts of Sweden have Jaegers deployed behind enemy lines in case of unrest in early stages of invasion of enemy forces they lure in silence while enemy forces advance past there deployment areas,to rise and target enemy support/supply units,the skills/performance of these units is much like the Costal rangers above.</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The FJS(Airborne)rangers are 5man squads and truly the most advanced/dangerous ones they operate/dropped deep behind enemy lines to target enemy HQ units,communications,enemy military leaders with for example laser illuminating for strike aircrafts,they operate in deepest silence and if uncovered enroute mission they have indeed failed and if so confronted will probably die/be taken prisoners and only the absolute best ones qualify for this service.</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To this also is added approx 60Bn of local defence type and old howitzer Bn also included in this.</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Further there is the National guard numbering 100000-120000 also these have there weapons stored at home and there primary goal is to secure the mobilisation of the 13Brigades+100Bn of local defence after that it will much be like a xtra police force protecting home area from looting etc.</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These last forces have older materiel and is under control by the local military district areas.</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Hopefully u can enjoy this Kob much and pls do mail me if u wonder over something ore have some advice or questions!!</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My E-mail:sliten@mail.bip.net or mats.ahlgren@sas.se</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Thanks to Ola Palmquist,Jonathan from Cyprus for giving advice help.</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At last a greating to all collueges in Armor in Sweden and espescially in Mekb10/Soedermanlandsbrigade.</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Best regards Mats Ahlgren</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